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lang w:eastAsia="zh-CN"/>
        </w:rPr>
        <w:t>Щеглов В.Н.</w:t>
      </w:r>
    </w:p>
    <w:p>
      <w:pPr>
        <w:pStyle w:val="Normal"/>
        <w:suppressAutoHyphens w:val="true"/>
        <w:spacing w:before="280" w:after="28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lang w:eastAsia="zh-CN"/>
        </w:rPr>
        <w:t>Интуиция: основы алгоритмической интерпретаци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color w:val="800000"/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lang w:eastAsia="zh-C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Перед чтением этой статьи весьма желательно хотя бы бегло ознакомиться с книгой автора [1], также с более поздней публикацией [2] и с вводной частью статьи [6] ‒ все это необходимо, поскольку именно там приведено подробное описание алгоритма построения алгебраических моделей конструктивной логики (АМКЛ, моделей творческого сознания) и пояснения к практическому использованию этого алгоритма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Статья предназначена для психологов и специалистов в области математической логики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i/>
        </w:rPr>
        <w:t>"Интуиция – это прямое постижение умом истины, не выведенное логическим анализом из других истин и не воспринимаемое через органы чувств" [7]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удем далее иметь ввиду в основном научную интуицию (хотя многие случаи обычной, "житейской" интуиции при внимательном подходе также можно было бы отнести к научной). Как известно, такое постижение истины обычно (вопреки [7]) происходит после достаточно </w:t>
      </w:r>
      <w:r>
        <w:rPr>
          <w:rFonts w:cs="Times New Roman" w:ascii="Times New Roman" w:hAnsi="Times New Roman"/>
          <w:i/>
        </w:rPr>
        <w:t>длительной</w:t>
      </w:r>
      <w:r>
        <w:rPr>
          <w:rFonts w:cs="Times New Roman" w:ascii="Times New Roman" w:hAnsi="Times New Roman"/>
        </w:rPr>
        <w:t xml:space="preserve"> и утомительной работы исследователя в определенной области знаний при страстном его желании достичь поставленную цель. Формализуем такое понятие интуиции следующим образом. Пусть мы имеем затянутый во времени процесс вычисления посредством АМКЛ гипотезы (в итоге импликации) К на некоторой заключительной стадии, когда сопоставление целевой ситуации (строки) происходит с весьма удаленной ее окрестностью нецелевых строк (см. алгоритм построения АМКЛ и понятие контекста в [1, 2, 6]). Это означает, что контексты целевой строки и последней по ходу вычислений нецелевой строки (и главное, значения неизвестных переменных) после окончания всех вычислений будут сильно различаться! Поскольку все постепенно уточняемые многомерные интервалы </w:t>
      </w:r>
      <w:r>
        <w:rPr>
          <w:rFonts w:cs="Times New Roman" w:ascii="Times New Roman" w:hAnsi="Times New Roman"/>
          <w:i/>
          <w:lang w:val="en-US"/>
        </w:rPr>
        <w:t>dx</w:t>
      </w:r>
      <w:r>
        <w:rPr>
          <w:rFonts w:cs="Times New Roman" w:ascii="Times New Roman" w:hAnsi="Times New Roman"/>
        </w:rPr>
        <w:t xml:space="preserve"> (в итоге это импликации К) всегда открыты для подключения новых априорных фактов или теорий, это означает увеличение вероятности положительного результата поиска </w:t>
      </w:r>
      <w:r>
        <w:rPr>
          <w:rFonts w:cs="Times New Roman" w:ascii="Times New Roman" w:hAnsi="Times New Roman"/>
          <w:i/>
        </w:rPr>
        <w:t>новой</w:t>
      </w:r>
      <w:r>
        <w:rPr>
          <w:rFonts w:cs="Times New Roman" w:ascii="Times New Roman" w:hAnsi="Times New Roman"/>
        </w:rPr>
        <w:t xml:space="preserve"> содержательной (смысловой) информации в контексте К. При существовании достаточно большой и быстродействующей информационно-поисковой базы данных (также и в сходных областях знаний) при переборе всех возможных "цепочек" переменных в импликации К и в ее контексте иногда удается найти приемлемый для исследователя содержательный смысл ("теорию") импликации К. Итог этих вычислений будем называть </w:t>
      </w:r>
      <w:r>
        <w:rPr>
          <w:rFonts w:cs="Times New Roman" w:ascii="Times New Roman" w:hAnsi="Times New Roman"/>
          <w:i/>
        </w:rPr>
        <w:t xml:space="preserve">конструктивной интуицией </w:t>
      </w:r>
      <w:r>
        <w:rPr>
          <w:rFonts w:cs="Times New Roman" w:ascii="Times New Roman" w:hAnsi="Times New Roman"/>
        </w:rPr>
        <w:t>(моделью интуиции в психологии)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им еще, что результат вычисления каждой импликации К есть распознавание в массиве данных Х образа некоторой ситуации К как нечто целого, как системы (в психологии в этом случае используют термин инсайт, "озарение"). При недостаточности поисковой базы, содержательный смысл вычисленной К в этом случае остается неизвестным, однако сама импликация К всегда истинна в заданном массиве Х! Всё их множество в АМКЛ будем называть множеством </w:t>
      </w:r>
      <w:r>
        <w:rPr>
          <w:rFonts w:cs="Times New Roman" w:ascii="Times New Roman" w:hAnsi="Times New Roman"/>
          <w:i/>
        </w:rPr>
        <w:t xml:space="preserve">конструктивных инсайтов </w:t>
      </w:r>
      <w:r>
        <w:rPr>
          <w:rFonts w:cs="Times New Roman" w:ascii="Times New Roman" w:hAnsi="Times New Roman"/>
        </w:rPr>
        <w:t xml:space="preserve">(при использовании их в области психологии). При исследовании реальных объектов число таких "необъяснимых" импликаций всегда весьма велико. Для ускорения вычисления конструктивной интуиции выберем все К, для которых Г=1, они как бы случайны. Затем выберем среди них те импликации (целевые и нецелевые), которые имеют свои наибольшие ранг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, т.е. время вычислений которых максимально, обычно они содержат наибольшее число переменных. Вспомним прекрасную модель сознания по Фрейду в виде рисунка, где сознание отображается лишь видимой частью айсберга, плавающего в глубоком океане бессознательного (погруженная часть айсберга – это "подсознание" по Фрейду). Пусть вышеуказанные импликации на его рисунке соответствуют плоскому слою айсберга на уровне океана бессознательного. Назовем их </w:t>
      </w:r>
      <w:r>
        <w:rPr>
          <w:rFonts w:cs="Times New Roman" w:ascii="Times New Roman" w:hAnsi="Times New Roman"/>
          <w:i/>
        </w:rPr>
        <w:t xml:space="preserve">близкими конструктивными инсайтами, </w:t>
      </w:r>
      <w:r>
        <w:rPr>
          <w:rFonts w:cs="Times New Roman" w:ascii="Times New Roman" w:hAnsi="Times New Roman"/>
        </w:rPr>
        <w:t>это будет наша модель инсайта в психологии, модель, которая наиболее близка "по построению" к понятию интуиции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Содержательная смысловая интерпретация таких инсайтов трудна, их оценки Г=1 означают, что они "почти" случайны (для идеального случайного массива Х все Г=1), но длительное время их вычислений означает, что в этом случае увеличивается окрестность обзора существования новых ситуаций (также и громадного множества их контекстов). Здесь возникает большой массив как бы "ключевых слов", которые можно использовать для дальнейшего поиска смысловой интерпретации подобный инсайтов, когда у исследователя в случае успеха возникает чувство интуиции. С точки зрения теории высшей нервной деятельности (ВНД) все вышеприведенные операции сравнения цели со всё расширяющейся окрестностью нецелевых ситуаций есть в итоге модель, отображающая динамику нервных процессов в мозге, своеобразное сочетание процессов их "иррадиации" или как бы "диффузии в окрестность" от некоторого центра исходного возбуждения и "дифференцировки" (ограничения этой диффузии по И.П. Павлову). Такое ограничение происходит, если есть "подкрепление" сигналом, что цель достигнута, т.е. когда гипотеза ("инсайт") К становится истинной формулой. Лишь в этом случае у исследователя возникает чувство (интуиция) достижения цели. Однако, если такая смысловая (объясняющая) цель так и не достигается (если К по прежнему остается гипотезой), то с точки зрения теории ВНД в этом случае происходит некоторое нарушение этой деятельности (ВНД). Возможно, с точки зрения психологии этому соответствует возникающее у исследователя в данном случае чувство существования некоторого образа, "озарения", инсайта, существования некоторой цельной ситуации К (системы), которую лишь в будущем можно будет понять. Далее обычно продолжается процесс такой "диффузии", но в более широкую окрестность процесса информационного поиска смысла этой ситуации К (она ведь истинна в массиве Х!) 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есьма интересна аналогия в информационном смысле между процессом возникновения инсайта ("озарения"), отображаемым АМКЛ, и теорией, которая обобщает наблюдаемую динамику активности микроквазаров – рентгеновских двойных звезд. Согласно наблюдениям остаток первой звезды, сжатый до чёрной дыры (ЧД), гравитационно связан со второй обычной звездой, которая движется по тесной орбите вокруг этой ЧД и постепенно поглощается ею. 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сть массив исходных данных Х во времени соответствует интенсивности У излучения микроквазара. Медиану всех численных значений такой целевой функции У можно представить как некоторую излучающую поверхность (мембрану), достаточно близкую к горизонту событий около ЧД. С помощью медианы разобьем все значения У на два уровня, на булевы значения цел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 (0, 1), где значению 0 пусть соответствует малая интенсивность излучения, а значению 1 большая (в области психологии здесь значению 1 пусть соответствует проявление интуиции или инсайта, а значению 0 отсутствие). Далее в порядке времени записи строк в Х последовательно будем вычислять импликации К по всем булевым состояниям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= (0, 1) микроквазара. Окончание массива Х пусть соответствует полному прекращению излучения, т.е. полному поглощению второй звезды.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ение АМКЛ здесь очень напоминает формирование и рост ЧД! Так каждая целевая строка из Х сравнивается со </w:t>
      </w:r>
      <w:r>
        <w:rPr>
          <w:rFonts w:cs="Times New Roman" w:ascii="Times New Roman" w:hAnsi="Times New Roman"/>
          <w:i/>
        </w:rPr>
        <w:t>своей</w:t>
      </w:r>
      <w:r>
        <w:rPr>
          <w:rFonts w:cs="Times New Roman" w:ascii="Times New Roman" w:hAnsi="Times New Roman"/>
        </w:rPr>
        <w:t xml:space="preserve"> ближайшей окрестностью нецелевых строк во времени (точнее по модулю времени). Постепенно формируется открытый многомерный интервал гипотез </w:t>
      </w:r>
      <w:r>
        <w:rPr>
          <w:rFonts w:cs="Times New Roman" w:ascii="Times New Roman" w:hAnsi="Times New Roman"/>
          <w:i/>
          <w:lang w:val="en-US"/>
        </w:rPr>
        <w:t>dx</w:t>
      </w:r>
      <w:r>
        <w:rPr>
          <w:rFonts w:cs="Times New Roman" w:ascii="Times New Roman" w:hAnsi="Times New Roman"/>
        </w:rPr>
        <w:t xml:space="preserve">, который, постепенно </w:t>
      </w:r>
      <w:r>
        <w:rPr>
          <w:rFonts w:cs="Times New Roman" w:ascii="Times New Roman" w:hAnsi="Times New Roman"/>
          <w:i/>
        </w:rPr>
        <w:t>сжимаясь</w:t>
      </w:r>
      <w:r>
        <w:rPr>
          <w:rFonts w:cs="Times New Roman" w:ascii="Times New Roman" w:hAnsi="Times New Roman"/>
        </w:rPr>
        <w:t xml:space="preserve">, содержит всё меньше нецелевых точек. Наконец, при их отсутствии </w:t>
      </w:r>
      <w:r>
        <w:rPr>
          <w:rFonts w:cs="Times New Roman" w:ascii="Times New Roman" w:hAnsi="Times New Roman"/>
          <w:i/>
        </w:rPr>
        <w:t>("возникновение ЧД")</w:t>
      </w:r>
      <w:r>
        <w:rPr>
          <w:rFonts w:cs="Times New Roman" w:ascii="Times New Roman" w:hAnsi="Times New Roman"/>
        </w:rPr>
        <w:t xml:space="preserve"> такой интервал превращается в импликацию К: "если вычислен последний </w:t>
      </w:r>
      <w:r>
        <w:rPr>
          <w:rFonts w:cs="Times New Roman" w:ascii="Times New Roman" w:hAnsi="Times New Roman"/>
          <w:i/>
          <w:lang w:val="en-US"/>
        </w:rPr>
        <w:t>dx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1". Далее вычисляются другие К по всем целевым строкам. Открытость этих интервалов означает, что они могут пополняться своими, т.е. целевыми точками-состояниями исследуемого объекта (также и подходящими априорными данными). Далее следует вычисление тупиковой дизъюнктивной формы – </w:t>
      </w:r>
      <w:r>
        <w:rPr>
          <w:rFonts w:cs="Times New Roman" w:ascii="Times New Roman" w:hAnsi="Times New Roman"/>
          <w:i/>
        </w:rPr>
        <w:t xml:space="preserve">"ЧД растет".  </w:t>
      </w:r>
      <w:r>
        <w:rPr>
          <w:rFonts w:cs="Times New Roman" w:ascii="Times New Roman" w:hAnsi="Times New Roman"/>
        </w:rPr>
        <w:t>Для наглядности сопоставим процесс вычисления АМКЛ с рисунком Фрейда айсберга [10], видимая верхушка которого соответствует нашим знаниям – она тоже растет за счет увеличения наших знаний в том числе и за счет всех К с оценками Г=1, вошедшими в покрытия более мощных К, т.е. как бы за счет "испарения" поверхности океана бессознательного. Рост знаний всей нашей цивилизации сходен с ростом ЧД, поглощающей всё окружающее...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же отметим еще одну интересную аналогию. Импликации К в итоговой тупиковой форме с оценками Г=1, не вошедшие в К с большими Г, практически не используются в дальнейшей практике. Эти единичные выводы в первом приближении являются "шумом", случайным процессом из-за незнания скрытых переменных. Это явление похоже на квантовый процесс испарения ЧД (общее число таких К может быть большим, если массив Х содержит помехи).  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10"/>
        <w:contextualSpacing/>
        <w:rPr/>
      </w:pPr>
      <w:r>
        <w:rPr>
          <w:rFonts w:cs="Times New Roman" w:ascii="Times New Roman" w:hAnsi="Times New Roman"/>
        </w:rPr>
        <w:t xml:space="preserve">3. Сходна со всем вышеописанным общая схема [8] научных исследований по А. Эйнштейну. Так, существует некоторая исходная система аксиом – у нас это аксиомы построения АМКЛ.  Из этих аксиом вытекают некоторые утверждения – соответственно, это импликации К. Каждая из них сопоставляется с совокупностью "непосредственно данных ощущений" – это базы данных используемых поисково-информационных систем. Возможно нахождение более общих теорий, исходные аксиомы которых могут также использоваться далее – например, использование в АМКЛ интуиционистской логики вместо классической. 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ассмотрим еще вкратце интерпретацию интуиции с точки зрения квантовой механики. Так, согласно теории Эверетта состояние квантового мира расслаивается на альтернативные "классические реальности", или параллельные миры. Предполагается [11], что такое расслоение на альтернативные варианты существует лишь в сознании наблюдателя. Также полагается, что выключение сознания (например, во сне, при повторении молитв, при монашеском образе жизни...) будет означать исчезновение этого разделения и появление доступа ко всем альтернативным вариантам. Считается, что информация из этой огромной "базы данных" делает возможным проявление интуиции, т.е. как бы прямого видения истины. Квантовая механика отображает весь мир в целом как единую квантовую систему – она не подвергается декогеренции, имеющиеся в ней квантовые корреляции не исчезают. 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Теперь дадим конструктивную интерпретацию публикации [11]. Модель искусственного интеллекта АМКЛ реализует (вычисляет) вышеупомянутые альтернативы; их столько же, сколько зарегистрировано состояний исследуемого объекта, т.е. строк в массиве Х. Здесь вся задача заключается в том, чтобы наиболее экономно построить вычисления. Контекст импликаций К, этих "альтернатив", огромен – это всё множество "цепочек" сочетаний разного числа переменных, которые не входят в К. К тому же их семантику, содержательный смысл, надо еще найти (если он вообще существует) с помощью поисковых систем. Здесь возникает ситуация, похожая на принцип неопределенности в квантовой механике. Если из итоговой, тупиковой формы АМКЛ использовать для поиска таких принципиально новых решений импликации с большими оценками Г, то возможно, эти решения (возникновение "интуиций" у АМКЛ) будут слишком похожими на такие К. С другой стороны, если выберем импликации, для которых, например, Г=1, которые "почти" случайны, то мы оказываемся в совершенно иной ситуации. Поиск в почти случайном процессе каких-либо приемлемых теорий труден, но в положительном случае (это весьма </w:t>
      </w:r>
      <w:r>
        <w:rPr>
          <w:rFonts w:cs="Times New Roman" w:ascii="Times New Roman" w:hAnsi="Times New Roman"/>
          <w:i/>
        </w:rPr>
        <w:t>редкие события!</w:t>
      </w:r>
      <w:r>
        <w:rPr>
          <w:rFonts w:cs="Times New Roman" w:ascii="Times New Roman" w:hAnsi="Times New Roman"/>
        </w:rPr>
        <w:t xml:space="preserve">) результат (приемлемая семантика интуиции) будет, по-видимому, сильно отличаться от семантики импликаций с большими оценками. </w:t>
      </w:r>
    </w:p>
    <w:p>
      <w:pPr>
        <w:pStyle w:val="Normal"/>
        <w:spacing w:before="24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Для возможной интерпретации таких редких событий дадим лишь ссылку [1] (см. часть 5 п. 4.3, там же есть ссылки на авторов), где кратко обсуждается функция белка тубулина, который, возможно, присутствует во всех клетках. Элементарные одинаковые его фрагменты, (стереоформы) могут быть в разных конформных состояниях, переходящих друг в друга при воздействии извне даже одного кванта (~ "кванта от далекой звезды"!) Для отдельного фрагмента тубулина его два возможных состояния можно интерпретировать как булевы целевые значения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 (0, 1) для совершенно неизвестного нам массива данных, который мог бы отображать коформные изменения во времени в близких фрагментах тубулина, реализуя в итоге упомянутые ранее </w:t>
      </w:r>
      <w:r>
        <w:rPr>
          <w:rFonts w:cs="Times New Roman" w:ascii="Times New Roman" w:hAnsi="Times New Roman"/>
          <w:i/>
        </w:rPr>
        <w:t xml:space="preserve">редкие </w:t>
      </w:r>
      <w:r>
        <w:rPr>
          <w:rFonts w:cs="Times New Roman" w:ascii="Times New Roman" w:hAnsi="Times New Roman"/>
        </w:rPr>
        <w:t>события (возникновение интуиции с приемлемой семантикой). Для моделирования распространения таких сигналов в некоторых последовательностях молекул тубулина (в первом приближении) можно испытать, в частности, теорию цепной реакции в химии, в ходе которой исходные вещества вступают в цепь превращений с участием промежуточных активных частиц и их регенерацией в каждом элементарном акте реакции. Важно отметить, что подобные реакции часто инициируются при действии света или ионизирующего излучения (</w:t>
      </w:r>
      <w:r>
        <w:rPr>
          <w:rFonts w:cs="Times New Roman" w:ascii="Times New Roman" w:hAnsi="Times New Roman"/>
          <w:i/>
        </w:rPr>
        <w:t>при квантовом выходе больше 1</w:t>
      </w:r>
      <w:r>
        <w:rPr>
          <w:rFonts w:cs="Times New Roman" w:ascii="Times New Roman" w:hAnsi="Times New Roman"/>
        </w:rPr>
        <w:t xml:space="preserve">). Было бы весьма интересно воспользоваться этим или сходным формализмом для подхода к объяснению весьма редких, но всё же всем известных фактов проявления интуиции в виде как бы "угадывания" истины нашим сознанием. </w:t>
      </w:r>
    </w:p>
    <w:p>
      <w:pPr>
        <w:pStyle w:val="Normal"/>
        <w:spacing w:before="24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й статье мы показали несколько возможных путей моделирования и понимания интуиции с помощью искусственного интеллекта АМКЛ, этого удивительного феномена, который проявляется у некоторых людей. Использование указанных выше основ подходящих содержательных теорий позволит быстрее вычислять такие импликации К, которые содержат приемлемые по смыслу свои контексты (т.е. имитировать процесс возникновения интуиции). </w:t>
      </w:r>
    </w:p>
    <w:p>
      <w:pPr>
        <w:pStyle w:val="Normal"/>
        <w:spacing w:before="240" w:after="0"/>
        <w:ind w:firstLine="5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before="0" w:after="0"/>
        <w:ind w:firstLine="510"/>
        <w:contextualSpacing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  <w:t>Литература</w:t>
      </w:r>
    </w:p>
    <w:p>
      <w:pPr>
        <w:pStyle w:val="Normal"/>
        <w:suppressAutoHyphens w:val="true"/>
        <w:spacing w:before="0" w:after="0"/>
        <w:ind w:firstLine="510"/>
        <w:contextualSpacing/>
        <w:rPr/>
      </w:pPr>
      <w:r>
        <w:rPr>
          <w:rFonts w:cs="Times New Roman" w:ascii="Times New Roman" w:hAnsi="Times New Roman"/>
          <w:lang w:eastAsia="zh-CN"/>
        </w:rPr>
        <w:t xml:space="preserve">1. Щеглов В.Н.  Творческое сознание: интуиционизм, алгоритмы и модели. – Тула: «Гриф и К», 2004. –  201 с., см. книгу автора (и все другие статьи) также в Интернете: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samlib.ru/s/sheglow_w_n/</w:t>
        </w:r>
      </w:hyperlink>
      <w:r>
        <w:rPr>
          <w:rFonts w:cs="Times New Roman" w:ascii="Times New Roman" w:hAnsi="Times New Roman"/>
          <w:lang w:eastAsia="zh-CN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publ.lib.ru/ARCHIVES/SCH/SCHEGLOV_Vitaliy_Nikolaevich/_Scheglov_V.N..html</w:t>
        </w:r>
      </w:hyperlink>
      <w:r>
        <w:rPr>
          <w:rFonts w:cs="Times New Roman" w:ascii="Times New Roman" w:hAnsi="Times New Roman"/>
          <w:lang w:eastAsia="zh-CN"/>
        </w:rPr>
        <w:t xml:space="preserve"> (здесь статьи с формулами)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shcheglov.livejournal.com/</w:t>
        </w:r>
      </w:hyperlink>
      <w:r>
        <w:rPr>
          <w:rFonts w:cs="Times New Roman" w:ascii="Times New Roman" w:hAnsi="Times New Roman"/>
          <w:lang w:eastAsia="zh-CN"/>
        </w:rPr>
        <w:t xml:space="preserve"> , некоторые работы могут быть в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web.snauka.ru/wp-admin/</w:t>
        </w:r>
      </w:hyperlink>
      <w:r>
        <w:rPr>
          <w:rFonts w:cs="Times New Roman" w:ascii="Times New Roman" w:hAnsi="Times New Roman"/>
          <w:lang w:eastAsia="zh-CN"/>
        </w:rPr>
        <w:t xml:space="preserve"> ). </w:t>
      </w:r>
    </w:p>
    <w:p>
      <w:pPr>
        <w:pStyle w:val="Normal"/>
        <w:suppressAutoHyphens w:val="true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Щеглов В.Н. Творческое сознание: интерпретация алгоритма построения алгебраических моделей конструктивной (интуиционистской) логики, 2007. – 12 с. </w:t>
      </w:r>
    </w:p>
    <w:p>
      <w:pPr>
        <w:pStyle w:val="Normal"/>
        <w:suppressAutoHyphens w:val="true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. Драгалин А. Г.  Математический интуиционизм.  – М.: «Наука», 1979. – 256 с.</w:t>
      </w:r>
    </w:p>
    <w:p>
      <w:pPr>
        <w:pStyle w:val="Normal"/>
        <w:suppressAutoHyphens w:val="true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4. Шанин Н.А.  Об иерархии способов понимания суждений в конструктивной математике// Труды математического института имени В. А. Стеклова, CXXIX // Проблемы конструктивного направления в математике, 6. – Л.: «Наука», 1973. –  С. 203 – 266.</w:t>
      </w:r>
    </w:p>
    <w:p>
      <w:pPr>
        <w:pStyle w:val="Normal"/>
        <w:suppressAutoHyphens w:val="true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  Антосик П., Микусинский Я., Сикорский Р. Теория обобщенных функций. – М.: Мир, 1976. – 312 с.</w:t>
      </w:r>
    </w:p>
    <w:p>
      <w:pPr>
        <w:pStyle w:val="Normal"/>
        <w:suppressAutoHyphens w:val="true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Щеглов В. Н. Темная энергия: алгоритмическая интерпретация, 2014. − 5 с. </w:t>
      </w:r>
    </w:p>
    <w:p>
      <w:pPr>
        <w:pStyle w:val="Normal"/>
        <w:spacing w:before="0" w:after="0"/>
        <w:ind w:firstLine="510"/>
        <w:contextualSpacing/>
        <w:rPr/>
      </w:pPr>
      <w:r>
        <w:rPr>
          <w:rFonts w:cs="Times New Roman" w:ascii="Times New Roman" w:hAnsi="Times New Roman"/>
          <w:lang w:eastAsia="zh-CN"/>
        </w:rPr>
        <w:t xml:space="preserve">7. </w:t>
      </w:r>
      <w:hyperlink r:id="rId6">
        <w:r>
          <w:rPr>
            <w:rStyle w:val="InternetLink"/>
            <w:rFonts w:cs="Times New Roman" w:ascii="Times New Roman" w:hAnsi="Times New Roman"/>
            <w:lang w:eastAsia="zh-CN"/>
          </w:rPr>
          <w:t xml:space="preserve">https://ru.wikipedia.org/wiki/Интуиция </w:t>
        </w:r>
      </w:hyperlink>
    </w:p>
    <w:p>
      <w:pPr>
        <w:pStyle w:val="Normal"/>
        <w:spacing w:before="0" w:after="0"/>
        <w:ind w:firstLine="510"/>
        <w:contextualSpacing/>
        <w:rPr/>
      </w:pPr>
      <w:hyperlink r:id="rId7">
        <w:r>
          <w:rPr>
            <w:rStyle w:val="InternetLink"/>
            <w:rFonts w:cs="Times New Roman" w:ascii="Times New Roman" w:hAnsi="Times New Roman"/>
            <w:lang w:eastAsia="zh-CN"/>
          </w:rPr>
          <w:t>8</w:t>
        </w:r>
      </w:hyperlink>
      <w:r>
        <w:rPr>
          <w:rFonts w:cs="Times New Roman" w:ascii="Times New Roman" w:hAnsi="Times New Roman"/>
          <w:lang w:eastAsia="zh-CN"/>
        </w:rPr>
        <w:t xml:space="preserve">. Фейнберг Е. Л. Две культуры. Интуиция и логика в искусстве и науке. – М.: Наука, 1992. – 251 с. 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hyperlink r:id="rId8">
        <w:r>
          <w:rPr>
            <w:rStyle w:val="InternetLink"/>
            <w:rFonts w:cs="Times New Roman" w:ascii="Times New Roman" w:hAnsi="Times New Roman"/>
            <w:lang w:eastAsia="zh-CN"/>
          </w:rPr>
          <w:t>https://ru.wikipedia.org/wiki/Микроквазар</w:t>
        </w:r>
      </w:hyperlink>
    </w:p>
    <w:p>
      <w:pPr>
        <w:pStyle w:val="Normal"/>
        <w:spacing w:before="0" w:after="0"/>
        <w:ind w:firstLine="510"/>
        <w:contextualSpacing/>
        <w:rPr/>
      </w:pPr>
      <w:r>
        <w:rPr>
          <w:rFonts w:cs="Times New Roman" w:ascii="Times New Roman" w:hAnsi="Times New Roman"/>
          <w:lang w:eastAsia="zh-CN"/>
        </w:rPr>
        <w:t xml:space="preserve">10. Щеглов В. Н. Глубинная психология: основы алгоритмической интерпретации, 2018. – 4 с. </w:t>
      </w:r>
    </w:p>
    <w:p>
      <w:pPr>
        <w:pStyle w:val="Normal"/>
        <w:spacing w:before="0" w:after="0"/>
        <w:ind w:firstLine="510"/>
        <w:contextualSpacing/>
        <w:rPr/>
      </w:pPr>
      <w:r>
        <w:rPr>
          <w:rFonts w:cs="Times New Roman" w:ascii="Times New Roman" w:hAnsi="Times New Roman"/>
          <w:lang w:eastAsia="zh-CN"/>
        </w:rPr>
        <w:t>11. Менский М. Б. Сознание и квантовая механика. – Фрязино: Век2, 2011. - 320 с., илл.</w:t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2. </w:t>
      </w:r>
      <w:r>
        <w:fldChar w:fldCharType="begin"/>
      </w:r>
      <w:r>
        <w:rPr>
          <w:rStyle w:val="InternetLink"/>
          <w:rFonts w:cs="Times New Roman" w:ascii="Times New Roman" w:hAnsi="Times New Roman"/>
          <w:lang w:eastAsia="zh-CN"/>
        </w:rPr>
        <w:instrText xml:space="preserve"> HYPERLINK "https://ru.wikipedia.org/wiki/Цепная_реакция_(химия)" \l "Признаки_цепных_реакций"</w:instrText>
      </w:r>
      <w:r>
        <w:rPr>
          <w:rStyle w:val="InternetLink"/>
          <w:rFonts w:cs="Times New Roman" w:ascii="Times New Roman" w:hAnsi="Times New Roman"/>
          <w:lang w:eastAsia="zh-CN"/>
        </w:rPr>
        <w:fldChar w:fldCharType="separate"/>
      </w:r>
      <w:r>
        <w:rPr>
          <w:rStyle w:val="InternetLink"/>
          <w:rFonts w:cs="Times New Roman" w:ascii="Times New Roman" w:hAnsi="Times New Roman"/>
          <w:lang w:eastAsia="zh-CN"/>
        </w:rPr>
        <w:t>https://ru.wikipedia.org/wiki/Цепная_реакция_(химия)#Признаки_цепных_реакций</w:t>
      </w:r>
      <w:r>
        <w:rPr>
          <w:rStyle w:val="InternetLink"/>
          <w:rFonts w:cs="Times New Roman" w:ascii="Times New Roman" w:hAnsi="Times New Roman"/>
          <w:lang w:eastAsia="zh-CN"/>
        </w:rPr>
        <w:fldChar w:fldCharType="end"/>
      </w:r>
    </w:p>
    <w:p>
      <w:pPr>
        <w:pStyle w:val="Normal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0"/>
        <w:ind w:firstLine="510"/>
        <w:contextualSpacing/>
        <w:jc w:val="left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См. также Гугл диск автора: </w:t>
      </w:r>
      <w:hyperlink r:id="rId9">
        <w:r>
          <w:rPr>
            <w:rStyle w:val="InternetLink"/>
            <w:rFonts w:cs="Times New Roman" w:ascii="Times New Roman" w:hAnsi="Times New Roman"/>
            <w:color w:val="0563C1"/>
            <w:u w:val="single"/>
            <w:lang w:eastAsia="zh-CN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lang w:eastAsia="zh-CN"/>
        </w:rPr>
        <w:t xml:space="preserve">  </w:t>
      </w:r>
    </w:p>
    <w:p>
      <w:pPr>
        <w:pStyle w:val="Normal"/>
        <w:suppressAutoHyphens w:val="true"/>
        <w:spacing w:before="0" w:after="0"/>
        <w:ind w:firstLine="51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0"/>
        <w:ind w:firstLine="510"/>
        <w:contextualSpacing/>
        <w:jc w:val="right"/>
        <w:rPr/>
      </w:pPr>
      <w:r>
        <w:rPr>
          <w:rFonts w:cs="Times New Roman" w:ascii="Times New Roman" w:hAnsi="Times New Roman"/>
          <w:lang w:eastAsia="zh-CN"/>
        </w:rPr>
        <w:t>23.09.2018 г.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://shcheglov.livejournal.com/" TargetMode="External"/><Relationship Id="rId5" Type="http://schemas.openxmlformats.org/officeDocument/2006/relationships/hyperlink" Target="http://web.snauka.ru/wp-admin/ " TargetMode="External"/><Relationship Id="rId6" Type="http://schemas.openxmlformats.org/officeDocument/2006/relationships/hyperlink" Target="https://ru.wikipedia.org/wiki/&#1048;&#1085;&#1090;&#1091;&#1080;&#1094;&#1080;&#1103; %0D8" TargetMode="External"/><Relationship Id="rId7" Type="http://schemas.openxmlformats.org/officeDocument/2006/relationships/hyperlink" Target="https://ru.wikipedia.org/wiki/&#1048;&#1085;&#1090;&#1091;&#1080;&#1094;&#1080;&#1103; %0D8" TargetMode="External"/><Relationship Id="rId8" Type="http://schemas.openxmlformats.org/officeDocument/2006/relationships/hyperlink" Target="https://ru.wikipedia.org/wiki/&#1052;&#1080;&#1082;&#1088;&#1086;&#1082;&#1074;&#1072;&#1079;&#1072;&#1088;" TargetMode="External"/><Relationship Id="rId9" Type="http://schemas.openxmlformats.org/officeDocument/2006/relationships/hyperlink" Target="https://drive.google.com/drive/folders/0B8UW6pCzyM-7UVpoODdCdU9XOU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7:41:00Z</dcterms:created>
  <dc:creator>Виталий Щеглов</dc:creator>
  <dc:description/>
  <cp:keywords/>
  <dc:language>en-US</dc:language>
  <cp:lastModifiedBy>Виталий Щеглов</cp:lastModifiedBy>
  <dcterms:modified xsi:type="dcterms:W3CDTF">2018-09-23T07:45:00Z</dcterms:modified>
  <cp:revision>3</cp:revision>
  <dc:subject/>
  <dc:title/>
</cp:coreProperties>
</file>